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«О внесении изменения в статью 8 Закона Новосибирской области «О дополнительных мерах социальной поддержки многодетных семей на территории Новосибирской област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нести в статью 8 Зак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30 сентября 2011 года № 125-ОЗ «О дополнительных мерах социальной поддержки многодетных семей на территории Новосибир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 изменениями, внесенными Законами Новосибирской области от 10 декабря 2012 года </w:t>
        <w:br/>
        <w:t xml:space="preserve">№ 278-ОЗ, от 5 июля 2013 года № 358-ОЗ, от 2 июля 2014 года № 452-ОЗ, от 31 мая 2016 года № 65-ОЗ, от 19 декабря 2016 года № 123-ОЗ, от 25 декабря 2018 года № 336-ОЗ, от 9 октября 2019 года № 405-ОЗ) следующее изменение: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 1 части 1</w:t>
        </w:r>
      </w:hyperlink>
      <w:r>
        <w:rPr>
          <w:sz w:val="28"/>
          <w:szCs w:val="28"/>
        </w:rPr>
        <w:t xml:space="preserve"> слова «указанные цели;» заменить словами «указанные цели. Средства (часть средств) областного семейного капитала могут быть направлены на счет эскроу, бенефициаром по которому является лицо, осуществляющее отчуждение (строительство) приобретаемого (строящегося) жилого помещения;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А.А.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2D2D2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68FD0AA7B1FABC8C4BCD21DDC1B63891CCB8EFF5E7B629F3274295B4EA6FF8A1AD6422B0068F8AEDDEDD6D6FA82E8A9E7764C169D881CB2L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9:00Z</dcterms:created>
  <dc:creator>Администратор</dc:creator>
  <dc:description/>
  <cp:keywords/>
  <dc:language>en-US</dc:language>
  <cp:lastModifiedBy>В.Л.</cp:lastModifiedBy>
  <cp:lastPrinted>2019-12-19T17:31:00Z</cp:lastPrinted>
  <dcterms:modified xsi:type="dcterms:W3CDTF">2020-02-03T10:37:00Z</dcterms:modified>
  <cp:revision>19</cp:revision>
  <dc:subject/>
  <dc:title>3) дополнить статьей 2</dc:title>
</cp:coreProperties>
</file>